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593905277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813934208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78355355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808665629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1122213905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