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WAT Team Analysis – Allocation and Apportionment Catego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</w:t>
        <w:tab/>
        <w:t>StateAll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1.</w:t>
        <w:tab/>
        <w:t>Moved the Ast elements to the Assets Category.  Even if they are apportioned assets (ie, of ApportionmentType), they still belong in Assets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2.</w:t>
        <w:tab/>
        <w:t>AllNonBusinessIncome – okay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3.</w:t>
        <w:tab/>
        <w:t>AllPayroll</w:t>
      </w:r>
    </w:p>
    <w:p>
      <w:pPr>
        <w:pStyle w:val="Normal"/>
        <w:ind w:left="1440" w:hanging="720"/>
        <w:rPr/>
      </w:pPr>
      <w:r>
        <w:rPr/>
        <w:tab/>
        <w:t>a.</w:t>
        <w:tab/>
        <w:t xml:space="preserve">RentOrLeaseValue belongs in AllProperty, and in fact is already there.  Does not belong in Payroll.  </w:t>
      </w:r>
    </w:p>
    <w:p>
      <w:pPr>
        <w:pStyle w:val="Normal"/>
        <w:ind w:left="1440" w:hanging="720"/>
        <w:rPr/>
      </w:pPr>
      <w:r>
        <w:rPr/>
        <w:tab/>
        <w:t>b.</w:t>
        <w:tab/>
        <w:t>Question:  Does PayOtherSalariesWages = PayOtherWageSalaries?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4.</w:t>
        <w:tab/>
        <w:t>AllProperty</w:t>
      </w:r>
    </w:p>
    <w:p>
      <w:pPr>
        <w:pStyle w:val="Normal"/>
        <w:ind w:left="1440" w:hanging="720"/>
        <w:rPr/>
      </w:pPr>
      <w:r>
        <w:rPr/>
        <w:tab/>
        <w:t>a.</w:t>
        <w:tab/>
        <w:t>There seem to be some duplicate elements that can be combined, and should have been boiled down.  The offending elements are largely SC, and I know they got in after much of the boil down was done.</w:t>
      </w:r>
    </w:p>
    <w:p>
      <w:pPr>
        <w:pStyle w:val="Normal"/>
        <w:ind w:left="1440" w:hanging="720"/>
        <w:rPr/>
      </w:pPr>
      <w:r>
        <w:rPr/>
        <w:tab/>
        <w:t>Buildings = PropBuild</w:t>
      </w:r>
    </w:p>
    <w:p>
      <w:pPr>
        <w:pStyle w:val="Normal"/>
        <w:ind w:left="1440" w:hanging="720"/>
        <w:rPr/>
      </w:pPr>
      <w:r>
        <w:rPr/>
        <w:tab/>
        <w:t>Inventories – PropInventories</w:t>
      </w:r>
    </w:p>
    <w:p>
      <w:pPr>
        <w:pStyle w:val="Normal"/>
        <w:ind w:left="1440" w:hanging="720"/>
        <w:rPr/>
      </w:pPr>
      <w:r>
        <w:rPr/>
        <w:tab/>
        <w:t>Land = PropLand</w:t>
      </w:r>
    </w:p>
    <w:p>
      <w:pPr>
        <w:pStyle w:val="Normal"/>
        <w:ind w:left="1440" w:hanging="720"/>
        <w:rPr/>
      </w:pPr>
      <w:r>
        <w:rPr/>
        <w:tab/>
        <w:t>RentalOrLeaseValue = RentOrLeaseValue.</w:t>
      </w:r>
    </w:p>
    <w:p>
      <w:pPr>
        <w:pStyle w:val="Normal"/>
        <w:ind w:left="1440" w:hanging="720"/>
        <w:rPr/>
      </w:pPr>
      <w:r>
        <w:rPr/>
        <w:tab/>
        <w:t>b.</w:t>
        <w:tab/>
        <w:t>TotalSales and RepeatTotalSales belong in AllSales, not in AllProperty.</w:t>
      </w:r>
    </w:p>
    <w:p>
      <w:pPr>
        <w:pStyle w:val="Normal"/>
        <w:ind w:left="1440" w:hanging="720"/>
        <w:rPr/>
      </w:pPr>
      <w:r>
        <w:rPr/>
        <w:tab/>
        <w:t>c.</w:t>
        <w:tab/>
        <w:t>Question: there is a group of elements TotAltPropIntangAssetInvest, TotAltPropIntangAssets, …AssetsCash, …AssetsNotes, and TotAltPropOtherIntangAssets that I question whether they belong here or in Assets Category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5.</w:t>
        <w:tab/>
        <w:t>AllSales</w:t>
      </w:r>
    </w:p>
    <w:p>
      <w:pPr>
        <w:pStyle w:val="Normal"/>
        <w:ind w:left="1440" w:hanging="720"/>
        <w:rPr/>
      </w:pPr>
      <w:r>
        <w:rPr/>
        <w:tab/>
        <w:t>a.</w:t>
        <w:tab/>
        <w:t>There are two pairs of apparent duplicates:</w:t>
      </w:r>
    </w:p>
    <w:p>
      <w:pPr>
        <w:pStyle w:val="Normal"/>
        <w:ind w:left="1440" w:hanging="720"/>
        <w:rPr/>
      </w:pPr>
      <w:r>
        <w:rPr/>
        <w:tab/>
        <w:t>CapitalOrdinaryGains = SalesCapitalOrdinaryGains</w:t>
      </w:r>
    </w:p>
    <w:p>
      <w:pPr>
        <w:pStyle w:val="Normal"/>
        <w:ind w:left="1440" w:hanging="720"/>
        <w:rPr/>
      </w:pPr>
      <w:r>
        <w:rPr/>
        <w:tab/>
        <w:t>Dividends = SalesDividends, and I question why both of these are in AllSales rather than AllNonBusinessIncome.</w:t>
      </w:r>
    </w:p>
    <w:p>
      <w:pPr>
        <w:pStyle w:val="Normal"/>
        <w:ind w:left="1440" w:hanging="720"/>
        <w:rPr/>
      </w:pPr>
      <w:r>
        <w:rPr/>
        <w:tab/>
        <w:t>b.</w:t>
        <w:tab/>
        <w:t>Similarly, I question why RentalsOfProperty = SalesRentalsOfProperty, Royalties, and RentsRoyalties are not in AllProperty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</w:t>
        <w:tab/>
        <w:t>The Apportionment element under StateAll appears to apply only to the state of Georgia, and appears to be entirely redundant with the rest of StateAll – elements like Land, Salaries, etc.  My recommendation is to eliminate this element entirely, and have Georgia use the appropriate elements in the rest of StateAll.</w:t>
      </w:r>
    </w:p>
    <w:p>
      <w:pPr>
        <w:pStyle w:val="Normal"/>
        <w:ind w:left="1440" w:hanging="720"/>
        <w:rPr/>
      </w:pPr>
      <w:r>
        <w:rPr/>
        <w:tab/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rPr/>
      </w:pPr>
      <w:r>
        <w:rPr/>
        <w:t>B.</w:t>
        <w:tab/>
        <w:t>AandA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1.</w:t>
        <w:tab/>
        <w:t>Again I moved the Ast elements to Assets Category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2.</w:t>
        <w:tab/>
        <w:t>AllApportionment</w:t>
      </w:r>
    </w:p>
    <w:p>
      <w:pPr>
        <w:pStyle w:val="Normal"/>
        <w:ind w:left="1440" w:hanging="720"/>
        <w:rPr/>
      </w:pPr>
      <w:r>
        <w:rPr/>
        <w:tab/>
        <w:t>a.</w:t>
        <w:tab/>
        <w:t>Three elements SpecAppNonBusIncomeState, SpecAppTotAmountAllSources, and SpecAppTotMethodSalesPct are all of ApportionmentType, so they should be in the appropriate group of StateAll.</w:t>
      </w:r>
    </w:p>
    <w:p>
      <w:pPr>
        <w:pStyle w:val="Normal"/>
        <w:ind w:left="1440" w:hanging="720"/>
        <w:rPr/>
      </w:pPr>
      <w:r>
        <w:rPr/>
        <w:tab/>
        <w:t>b.</w:t>
        <w:tab/>
        <w:t>StateNonBusinessIncome is also of ApportionmentType, and is already under NonBusinessIncome under StateAll, so it doesn’t belong here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3.</w:t>
        <w:tab/>
        <w:t>AllMiscellaneous</w:t>
      </w:r>
    </w:p>
    <w:p>
      <w:pPr>
        <w:pStyle w:val="Normal"/>
        <w:ind w:left="1440" w:hanging="720"/>
        <w:rPr/>
      </w:pPr>
      <w:r>
        <w:rPr/>
        <w:tab/>
        <w:t>a.</w:t>
        <w:tab/>
        <w:t>There is a group of Missouri elements beginning with TaxCalcDividends…, that are all ApportionmentType. I question whether or not they belong here, or if there is a better place for them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4.</w:t>
        <w:tab/>
        <w:t>AllNonBusinessIncome – okay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5.</w:t>
        <w:tab/>
        <w:t>AllPayroll – okay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6.</w:t>
        <w:tab/>
        <w:t>AllProperty</w:t>
      </w:r>
    </w:p>
    <w:p>
      <w:pPr>
        <w:pStyle w:val="Normal"/>
        <w:ind w:left="1440" w:hanging="720"/>
        <w:rPr/>
      </w:pPr>
      <w:r>
        <w:rPr/>
        <w:tab/>
        <w:t>a.</w:t>
        <w:tab/>
        <w:t>There is just one element TotPropEnding that is of ApportionmentType.  I believe it should just be AmountType.  Everything else is okay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7.</w:t>
        <w:tab/>
        <w:t>AllSales</w:t>
      </w:r>
    </w:p>
    <w:p>
      <w:pPr>
        <w:pStyle w:val="Normal"/>
        <w:ind w:left="1440" w:hanging="720"/>
        <w:rPr/>
      </w:pPr>
      <w:r>
        <w:rPr/>
        <w:tab/>
        <w:t>a.</w:t>
        <w:tab/>
        <w:t>There is just one element SalesOtherBusIncomeAll that is of ApportionmentType.  It should probably be AmountType or else moved to AllSales under StateAll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8.</w:t>
        <w:tab/>
        <w:t>MiscTotal – okay.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C.</w:t>
        <w:tab/>
        <w:t>DirectAllocation – We agreed to move DirectAllocation out from StateAll and make it a third tab of AllocationAnd Apportionment, keeping the complex type DirectApportionmentType, since this will be used by more states for 1065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51:00Z</dcterms:created>
  <dc:creator>Terry Garber</dc:creator>
  <dc:description/>
  <cp:keywords/>
  <dc:language>en-US</dc:language>
  <cp:lastModifiedBy>Terry Garber</cp:lastModifiedBy>
  <dcterms:modified xsi:type="dcterms:W3CDTF">2006-05-29T19:53:00Z</dcterms:modified>
  <cp:revision>3</cp:revision>
  <dc:subject/>
  <dc:title>SWAT Team Analysis – Allocation and Apportionment Category</dc:title>
</cp:coreProperties>
</file>