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Times New Roman" w:ascii="Times New Roman" w:hAnsi="Times New Roman"/>
          <w:color w:val="000000"/>
          <w:sz w:val="28"/>
          <w:szCs w:val="28"/>
        </w:rPr>
        <w:t>Minimal Required Error Messages</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rPr>
      </w:pPr>
      <w:r>
        <w:rPr>
          <w:rFonts w:cs="Times New Roman" w:ascii="Times New Roman" w:hAnsi="Times New Roman"/>
          <w:color w:val="000000"/>
        </w:rPr>
        <w:tab/>
        <w:t>Below are the minimal error codes for mandatory requirements that are not addressed by the constraint of the schema.  Primarily, the error codes provided below indicate error conditions in transmitter authentication/authorization, the transmission envelope, references between document types, or manifest integrity.</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ab/>
        <w:t>First, receipt of transmission occurs as part of the transfer protocol via web services or https.  Second, an acknowledgement within two business days to acknowledge successful filing is suggested.  Best practices suggest that states use more detailed error messages in the additional error message field i.e. mandatory field not present, does not match enumerated list, not number and should be.  In the case of an XML parser error, the parser message should be included in the additional error message field.</w:t>
      </w:r>
    </w:p>
    <w:p>
      <w:pPr>
        <w:pStyle w:val="Default"/>
        <w:rPr>
          <w:rFonts w:ascii="Times New Roman" w:hAnsi="Times New Roman" w:cs="Times New Roman"/>
          <w:color w:val="000000"/>
        </w:rPr>
      </w:pPr>
      <w:r>
        <w:rPr>
          <w:rFonts w:cs="Times New Roman" w:ascii="Times New Roman" w:hAnsi="Times New Roman"/>
          <w:color w:val="000000"/>
        </w:rPr>
      </w:r>
    </w:p>
    <w:tbl>
      <w:tblPr>
        <w:tblW w:w="10458" w:type="dxa"/>
        <w:jc w:val="left"/>
        <w:tblInd w:w="-138" w:type="dxa"/>
        <w:tblLayout w:type="fixed"/>
        <w:tblCellMar>
          <w:top w:w="0" w:type="dxa"/>
          <w:left w:w="108" w:type="dxa"/>
          <w:bottom w:w="0" w:type="dxa"/>
          <w:right w:w="108" w:type="dxa"/>
        </w:tblCellMar>
      </w:tblPr>
      <w:tblGrid>
        <w:gridCol w:w="948"/>
        <w:gridCol w:w="3390"/>
        <w:gridCol w:w="3690"/>
        <w:gridCol w:w="1350"/>
        <w:gridCol w:w="1080"/>
      </w:tblGrid>
      <w:tr>
        <w:trPr>
          <w:trHeight w:val="500"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eastAsia="Arial"/>
              </w:rPr>
              <w:t xml:space="preserve"> </w:t>
            </w:r>
            <w:r>
              <w:rPr>
                <w:rFonts w:cs="Times New Roman" w:ascii="Times New Roman" w:hAnsi="Times New Roman"/>
                <w:b/>
                <w:bCs/>
                <w:sz w:val="20"/>
                <w:szCs w:val="20"/>
              </w:rPr>
              <w:t xml:space="preserve">Number </w:t>
            </w:r>
          </w:p>
        </w:tc>
        <w:tc>
          <w:tcPr>
            <w:tcW w:w="339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Business Rule </w:t>
            </w:r>
          </w:p>
        </w:tc>
        <w:tc>
          <w:tcPr>
            <w:tcW w:w="36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Error Message(s) </w:t>
            </w:r>
          </w:p>
        </w:tc>
        <w:tc>
          <w:tcPr>
            <w:tcW w:w="135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Rejection Level </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Form Types </w:t>
            </w:r>
          </w:p>
        </w:tc>
      </w:tr>
      <w:tr>
        <w:trPr>
          <w:trHeight w:val="710" w:hRule="atLeast"/>
        </w:trPr>
        <w:tc>
          <w:tcPr>
            <w:tcW w:w="948" w:type="dxa"/>
            <w:tcBorders>
              <w:top w:val="single" w:sz="8" w:space="0" w:color="000000"/>
              <w:left w:val="double" w:sz="8" w:space="0" w:color="000000"/>
              <w:right w:val="single" w:sz="8" w:space="0" w:color="000000"/>
            </w:tcBorders>
          </w:tcPr>
          <w:p>
            <w:pPr>
              <w:pStyle w:val="Default"/>
              <w:jc w:val="center"/>
              <w:rPr/>
            </w:pPr>
            <w:r>
              <w:rPr>
                <w:rFonts w:cs="Times New Roman" w:ascii="Times New Roman" w:hAnsi="Times New Roman"/>
                <w:sz w:val="17"/>
                <w:szCs w:val="17"/>
              </w:rPr>
              <w:t>000001</w:t>
            </w:r>
          </w:p>
        </w:tc>
        <w:tc>
          <w:tcPr>
            <w:tcW w:w="3390" w:type="dxa"/>
            <w:tcBorders>
              <w:top w:val="single" w:sz="8" w:space="0" w:color="000000"/>
              <w:left w:val="single" w:sz="8" w:space="0" w:color="000000"/>
              <w:right w:val="single" w:sz="8" w:space="0" w:color="000000"/>
            </w:tcBorders>
          </w:tcPr>
          <w:p>
            <w:pPr>
              <w:pStyle w:val="Default"/>
              <w:rPr>
                <w:rFonts w:ascii="Times New Roman" w:hAnsi="Times New Roman" w:cs="Times New Roman"/>
                <w:color w:val="000000"/>
              </w:rPr>
            </w:pPr>
            <w:r>
              <w:rPr>
                <w:rFonts w:cs="Times New Roman" w:ascii="Times New Roman" w:hAnsi="Times New Roman"/>
                <w:sz w:val="17"/>
                <w:szCs w:val="17"/>
              </w:rPr>
              <w:t xml:space="preserve">The transmission file is not well formed </w:t>
            </w:r>
          </w:p>
        </w:tc>
        <w:tc>
          <w:tcPr>
            <w:tcW w:w="3690" w:type="dxa"/>
            <w:tcBorders>
              <w:top w:val="single" w:sz="8" w:space="0" w:color="000000"/>
              <w:left w:val="single" w:sz="8" w:space="0" w:color="000000"/>
              <w:right w:val="single" w:sz="8" w:space="0" w:color="000000"/>
            </w:tcBorders>
          </w:tcPr>
          <w:p>
            <w:pPr>
              <w:pStyle w:val="Default"/>
              <w:rPr/>
            </w:pPr>
            <w:r>
              <w:rPr>
                <w:rFonts w:cs="Times New Roman" w:ascii="Times New Roman" w:hAnsi="Times New Roman"/>
                <w:sz w:val="17"/>
                <w:szCs w:val="17"/>
              </w:rPr>
              <w:t xml:space="preserve">Parser reports verbose error. </w:t>
            </w:r>
          </w:p>
        </w:tc>
        <w:tc>
          <w:tcPr>
            <w:tcW w:w="1350" w:type="dxa"/>
            <w:tcBorders>
              <w:top w:val="single" w:sz="8" w:space="0" w:color="000000"/>
              <w:left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619"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sz w:val="17"/>
                <w:szCs w:val="17"/>
              </w:rPr>
              <w:t>000002</w:t>
            </w:r>
          </w:p>
        </w:tc>
        <w:tc>
          <w:tcPr>
            <w:tcW w:w="33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The transmission does not validate.</w:t>
            </w:r>
          </w:p>
        </w:tc>
        <w:tc>
          <w:tcPr>
            <w:tcW w:w="36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One or more documents failed the schema validation.</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619"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sz w:val="17"/>
                <w:szCs w:val="17"/>
              </w:rPr>
              <w:t>000003</w:t>
            </w:r>
          </w:p>
        </w:tc>
        <w:tc>
          <w:tcPr>
            <w:tcW w:w="33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File was empty </w:t>
            </w:r>
          </w:p>
        </w:tc>
        <w:tc>
          <w:tcPr>
            <w:tcW w:w="36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File was empty (contained 0 bytes)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321"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sz w:val="17"/>
                <w:szCs w:val="17"/>
              </w:rPr>
              <w:t>000004</w:t>
            </w:r>
          </w:p>
        </w:tc>
        <w:tc>
          <w:tcPr>
            <w:tcW w:w="33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Content Missing </w:t>
            </w:r>
          </w:p>
        </w:tc>
        <w:tc>
          <w:tcPr>
            <w:tcW w:w="36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Missing Content-Type value.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404"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sz w:val="17"/>
                <w:szCs w:val="17"/>
              </w:rPr>
              <w:t>000005</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The FIPS Code must be valid for ‘receiving state’</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 xml:space="preserve">The FIPS Code must equal ‘#’.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Item</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404"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000006</w:t>
            </w:r>
          </w:p>
        </w:tc>
        <w:tc>
          <w:tcPr>
            <w:tcW w:w="33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color w:val="FF0000"/>
                <w:sz w:val="17"/>
                <w:szCs w:val="17"/>
              </w:rPr>
            </w:pPr>
            <w:r>
              <w:rPr>
                <w:rFonts w:cs="Times New Roman" w:ascii="Times New Roman" w:hAnsi="Times New Roman"/>
                <w:sz w:val="17"/>
                <w:szCs w:val="17"/>
              </w:rPr>
              <w:t xml:space="preserve">Document reference does not match document ID  </w:t>
            </w:r>
            <w:r>
              <w:rPr>
                <w:rFonts w:cs="Times New Roman" w:ascii="Times New Roman" w:hAnsi="Times New Roman"/>
                <w:color w:val="FF0000"/>
                <w:sz w:val="17"/>
                <w:szCs w:val="17"/>
              </w:rPr>
              <w:t>NO LONGER USED</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Document reference does not match document ID</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NO LONGER USED AS OF SST2009V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Item</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404"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sz w:val="17"/>
                <w:szCs w:val="17"/>
              </w:rPr>
              <w:t>000007</w:t>
            </w:r>
          </w:p>
        </w:tc>
        <w:tc>
          <w:tcPr>
            <w:tcW w:w="33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Production/test code does not match Transmitter profile. </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 xml:space="preserve">The Process Type &lt;value&gt; does not match the transmitters profile process type &lt;value &gt;.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404"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pPr>
            <w:r>
              <w:rPr>
                <w:rFonts w:cs="Times New Roman" w:ascii="Times New Roman" w:hAnsi="Times New Roman"/>
                <w:sz w:val="17"/>
                <w:szCs w:val="17"/>
              </w:rPr>
              <w:t>000008</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The TransmissionHeader count element must equal the total number of SSTP Documents in the Transmission</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CHANGED AS OF SST2009V02</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r>
          </w:p>
        </w:tc>
        <w:tc>
          <w:tcPr>
            <w:tcW w:w="369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17"/>
                <w:szCs w:val="17"/>
              </w:rPr>
              <w:t>The TransmissionHeader count element does not  equal the total number of SSTP Documents in the Transmission</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CHANGED AS OF SST2009V02</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Origin</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617"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sz w:val="17"/>
                <w:szCs w:val="17"/>
              </w:rPr>
              <w:t>000009</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The TransmissionManifest reference element count must equal the total number of SSTP documents.</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NO LONGER USED</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The TransmissionManifest reference element count does not equal the total number of SSTP documents.</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NO LONGER USED AS OF SST2009V0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pPr>
            <w:r>
              <w:rPr>
                <w:rFonts w:cs="Times New Roman" w:ascii="Times New Roman" w:hAnsi="Times New Roman"/>
                <w:sz w:val="17"/>
                <w:szCs w:val="17"/>
              </w:rPr>
              <w:t>000010</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The TransmissionManifest reference element count must equal the TransmissionManifest count element.</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NO LONGER USED</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The TransmissionManifest reference element count does not equal the TransmissionManifest count element</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NO LONGER USED AS OF SST2009V02</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pPr>
            <w:r>
              <w:rPr>
                <w:rFonts w:cs="Times New Roman" w:ascii="Times New Roman" w:hAnsi="Times New Roman"/>
                <w:sz w:val="17"/>
                <w:szCs w:val="17"/>
              </w:rPr>
              <w:t>000011</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color w:val="000000"/>
                <w:sz w:val="17"/>
                <w:szCs w:val="17"/>
              </w:rPr>
              <w:t xml:space="preserve">The SSTPID on a New Registration is already in the database </w:t>
            </w:r>
          </w:p>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 xml:space="preserve">Duplicate Registration: SSTP ID is already in database. </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Item</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RegNew</w:t>
            </w:r>
          </w:p>
        </w:tc>
      </w:tr>
      <w:tr>
        <w:trPr>
          <w:trHeight w:val="404"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sz w:val="17"/>
                <w:szCs w:val="17"/>
              </w:rPr>
              <w:t>000012</w:t>
            </w:r>
          </w:p>
        </w:tc>
        <w:tc>
          <w:tcPr>
            <w:tcW w:w="33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ETIN of the transmitter at Logon must equal the ETIN in the Transmission Header </w:t>
            </w:r>
          </w:p>
        </w:tc>
        <w:tc>
          <w:tcPr>
            <w:tcW w:w="36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The ETIN provided at system Logon did not match the transmitter ETIN provided in the Transmission Header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Transmission </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 xml:space="preserve">All </w:t>
            </w:r>
          </w:p>
        </w:tc>
      </w:tr>
      <w:tr>
        <w:trPr>
          <w:trHeight w:val="404"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sz w:val="17"/>
                <w:szCs w:val="17"/>
              </w:rPr>
              <w:t>000013</w:t>
            </w:r>
          </w:p>
        </w:tc>
        <w:tc>
          <w:tcPr>
            <w:tcW w:w="33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Transmitter not valid for transmission type </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 xml:space="preserve">Transmitter not valid for transmission type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Transmission </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 xml:space="preserve">All </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14</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 xml:space="preserve">The SSTPID is not in the database.  Taxpayers are required to register using the RegNew process prior to submitting any other file. </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SSTPID is not valid.</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Item</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All except RegNew</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pPr>
            <w:r>
              <w:rPr>
                <w:rFonts w:cs="Times New Roman" w:ascii="Times New Roman" w:hAnsi="Times New Roman"/>
                <w:sz w:val="17"/>
                <w:szCs w:val="17"/>
              </w:rPr>
              <w:t>000015</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Duplicate transmission</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This is a duplicate transmission</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16</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FilingType in Header must match schema(s) of document</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FilingType in Header does not match schema(s) of document</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Item</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Registration and SER and /or Payment</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17</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17"/>
                <w:szCs w:val="17"/>
              </w:rPr>
              <w:t>The AcknowledgementHeader count element must equal the total number of Acknowledgements in the Transmission</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CHANGED AS OF SST2009V02</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r>
          </w:p>
        </w:tc>
        <w:tc>
          <w:tcPr>
            <w:tcW w:w="369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17"/>
                <w:szCs w:val="17"/>
              </w:rPr>
              <w:t>The AcknowledgementHeader count element does not  equal the total number of Acknowledgements in the Transmission</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CHANGED AS OF SST2009V02</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SSTP Acknowledgement</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18</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The AcknowledgementManifest reference element count must equal the total number of Acknowledgements.</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NO LONGER USED</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17"/>
                <w:szCs w:val="17"/>
              </w:rPr>
              <w:t>The AcknowledgementManifest reference element count does not equal the total number of Acknowledgements.</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NO LONGER USED AS OF SST2009V02</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SSTP Acknowledgement</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19</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The AcknowledgementManifest reference element count must equal the AcknowledgementManifest count element.</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NO LONGER USED</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The AcknowledgementManifest reference element count does not equal the AcknowledgementManifest count element</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NO LONGER USED AS OF SST2009V02</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SSTP Acknowledgement</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20</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PaymentAmount in bulk payment does not equal sum of TXPAmount elements in AddendaRecord for each taxpayer</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CHANGED AS OF SST2009V02</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PaymentAmount in FinancialTransaction for a bulk payment does not equal sum of TXPAmount elements in AddendaRecord breakout of taxpayer payments, either in StatePayment or in ACHCreditInfo.</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CHANGED AS OF SST2009V02</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Item</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Financial</w:t>
            </w:r>
          </w:p>
          <w:p>
            <w:pPr>
              <w:pStyle w:val="Default"/>
              <w:jc w:val="center"/>
              <w:rPr>
                <w:rFonts w:ascii="Times New Roman" w:hAnsi="Times New Roman" w:cs="Times New Roman"/>
                <w:sz w:val="17"/>
                <w:szCs w:val="17"/>
              </w:rPr>
            </w:pPr>
            <w:r>
              <w:rPr>
                <w:rFonts w:cs="Times New Roman" w:ascii="Times New Roman" w:hAnsi="Times New Roman"/>
                <w:sz w:val="17"/>
                <w:szCs w:val="17"/>
              </w:rPr>
              <w:t>Transaction</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21</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color w:val="000000"/>
                <w:sz w:val="17"/>
                <w:szCs w:val="17"/>
              </w:rPr>
              <w:t>TransmissionPaymentHash in Transmission Header does not equal sum of all payments in the Transmission</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CHANGED AS OF SST2009V02</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color w:val="000000"/>
                <w:sz w:val="17"/>
                <w:szCs w:val="17"/>
              </w:rPr>
              <w:t>TransnussionPaymentHash in Transmission Header does not equal sum of all payments in the Transmission</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CHANGED AS OF SST2009V02</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22</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ACH Settlement Date Out of Range</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color w:val="000000"/>
                <w:sz w:val="17"/>
                <w:szCs w:val="17"/>
              </w:rPr>
              <w:t>The requested ACH settlement date in the StatePayment or ACHCreditInfo is not valid according to ACH or state business rules</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t>CHANGED AS OF SST2009V02</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Item</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Financial Transaction</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23</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UserID/Password Failed Authentication</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The combination of UserId and password in the security token in the message header failed to authenticate</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SOAP Header</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24</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SSTPID required for filer</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State does not accept SER or payment with state identification number  - must be registered with SST and have valid SSTPID</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Item</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SSTPFilingHeader</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25</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StateTaxDueFoodDrug must equal zero</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State does not support non-zero value for element StateTaxDueFoodDrug</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Item</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SER</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26</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StateID is not valid</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State identification number provided by filer is not a valid id number for the state</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Item</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SSTPFilingHeader</w:t>
            </w:r>
          </w:p>
        </w:tc>
      </w:tr>
    </w:tbl>
    <w:p>
      <w:pPr>
        <w:pStyle w:val="Normal"/>
        <w:rPr/>
      </w:pPr>
      <w:r>
        <w:rPr/>
      </w:r>
    </w:p>
    <w:p>
      <w:pPr>
        <w:pStyle w:val="Normal"/>
        <w:rPr/>
      </w:pPr>
      <w:r>
        <w:rPr/>
      </w:r>
    </w:p>
    <w:p>
      <w:pPr>
        <w:pStyle w:val="Normal"/>
        <w:rPr/>
      </w:pPr>
      <w:r>
        <w:rPr/>
        <w:t>Note that state specific error messages must have error codes of the form NNnnnn where NN is the state FIPS code, and nnnn is the error number starting with 1001.</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3:07:00Z</dcterms:created>
  <dc:creator>Jpeters1</dc:creator>
  <dc:description/>
  <cp:keywords/>
  <dc:language>en-US</dc:language>
  <cp:lastModifiedBy>Terry Garber</cp:lastModifiedBy>
  <cp:lastPrinted>2011-12-29T17:32:00Z</cp:lastPrinted>
  <dcterms:modified xsi:type="dcterms:W3CDTF">2011-12-29T22:33:00Z</dcterms:modified>
  <cp:revision>5</cp:revision>
  <dc:subject/>
  <dc:title>Standard Error Messages</dc:title>
</cp:coreProperties>
</file>